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4. számú melléklet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/>
          <w:bCs/>
        </w:rPr>
        <w:t>Beruházáshoz kapcsolódó önkormányzati nyilatkozat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Alulírott ….. az ……………………. (a továbbiakban: Önkormányzat) képviseletében az Önkormányzat és a Magyar Labdarúgó Szövetség között … futballpálya (a továbbiakban: Futballpálya) létesítése és közös használata, illetve hasznosítása tárgyában létrejött Együttműködési Megállapodásban foglaltaknak megfelelően az alábbi kötelezettségvállalási nyilatkozatokat teszem. 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spacing w:before="0" w:after="26"/>
        <w:ind w:left="426" w:hanging="360"/>
        <w:jc w:val="both"/>
        <w:rPr/>
      </w:pPr>
      <w:r>
        <w:rPr>
          <w:color w:val="000000"/>
        </w:rPr>
        <w:t xml:space="preserve">A Futballpálya kivitelezéséhez szükséges valamennyi engedélyt az Önkormányzat beszerzi és a kivitelezés kezdetére átadja az MLSZ, vagy az MLSZ képviselője (műszaki ellenőr, beruházás bonyolító) részére. </w:t>
      </w:r>
    </w:p>
    <w:p>
      <w:pPr>
        <w:pStyle w:val="Default"/>
        <w:numPr>
          <w:ilvl w:val="0"/>
          <w:numId w:val="1"/>
        </w:numPr>
        <w:spacing w:before="0" w:after="26"/>
        <w:ind w:left="426" w:hanging="360"/>
        <w:jc w:val="both"/>
        <w:rPr>
          <w:color w:val="000000"/>
        </w:rPr>
      </w:pPr>
      <w:r>
        <w:rPr>
          <w:color w:val="000000"/>
        </w:rPr>
        <w:t xml:space="preserve">A Futballpálya létesítés teljes időtartama alatt az Önkormányzat biztosítja valamennyi olyan feltétel teljesítését, amely egyéb esetben a beruházó feladata lenne, így különösen, de nem kizárólagosan:a felvonulási terület biztosítását, vízvételi lehetőséget, áramvételi lehetőséget, munkaterület kivitelezésre alkalmassá tételét, építési terület előkészítését, szintbe hozását (20x40 m pályánál a maximális eltérés a pálya leendő területén a legmagasabb és legmélyebb pont között 30 cm, félpályánál maximum 40 cm, nagypályánál maximum 50 cm lehet), cserjék, fák kivágását, gyökereik eltávolítását a területről, stb. </w:t>
      </w:r>
    </w:p>
    <w:p>
      <w:pPr>
        <w:pStyle w:val="Default"/>
        <w:numPr>
          <w:ilvl w:val="0"/>
          <w:numId w:val="1"/>
        </w:numPr>
        <w:spacing w:before="0" w:after="26"/>
        <w:ind w:left="426" w:hanging="360"/>
        <w:jc w:val="both"/>
        <w:rPr>
          <w:color w:val="000000"/>
        </w:rPr>
      </w:pPr>
      <w:r>
        <w:rPr>
          <w:color w:val="000000"/>
        </w:rPr>
        <w:t>Önkormányzat vállalja, hogy biztosítja az anyagok, gépek, stb. építési területre történő beszállításához szükséges bejárást, útvonalat kb. 40 tonna/gk. súlyhatárig. Amennyiben az Önkormányzat által kijelölt útvonal annak ellenére megsérül, hogy a kivitelezők nem terhelték túl és szabályosan használták, az Önkormányzat nem tarthat igényt a helyreállításra, illetve annak költségére.</w:t>
      </w:r>
    </w:p>
    <w:p>
      <w:pPr>
        <w:pStyle w:val="Default"/>
        <w:numPr>
          <w:ilvl w:val="0"/>
          <w:numId w:val="1"/>
        </w:numPr>
        <w:spacing w:before="0" w:after="26"/>
        <w:ind w:left="426" w:hanging="360"/>
        <w:jc w:val="both"/>
        <w:rPr/>
      </w:pPr>
      <w:r>
        <w:rPr>
          <w:color w:val="000000"/>
        </w:rPr>
        <w:t xml:space="preserve">Az üzemeltetéshez szükséges összes műszaki feltételt (pl.: elektromos kapcsolószekrény, öntözéshez szükséges víz, vízvételi lehetőséget, (vezetékes víz, fúrt kút, stb. formában)) az Együttműködési megállapodásban foglaltakkal összhangban az Önkormányzat biztosítja, legkésőbb a kivitelezési munka megkezdéséig, legfeljebb a Futballpálya kivitelezési helyétől számított 50 m távolságra. </w:t>
      </w:r>
    </w:p>
    <w:p>
      <w:pPr>
        <w:pStyle w:val="Default"/>
        <w:numPr>
          <w:ilvl w:val="0"/>
          <w:numId w:val="1"/>
        </w:numPr>
        <w:spacing w:before="0" w:after="26"/>
        <w:ind w:left="426" w:hanging="360"/>
        <w:jc w:val="both"/>
        <w:rPr>
          <w:color w:val="000000"/>
        </w:rPr>
      </w:pPr>
      <w:r>
        <w:rPr>
          <w:color w:val="000000"/>
        </w:rPr>
        <w:t>Amennyiben a pályázati kiírásban szereplő lehetőséggel élve az Önkormányzat LED világítást kért a 12x24, vagy 20x40 méteres Futballpályához, elfogadja, hogy a LED fényvetők felszerelésére – esetlegesen - a műszaki átadást követő 3-4. héten kerül csak sor.</w:t>
      </w:r>
    </w:p>
    <w:p>
      <w:pPr>
        <w:pStyle w:val="Default"/>
        <w:numPr>
          <w:ilvl w:val="0"/>
          <w:numId w:val="1"/>
        </w:numPr>
        <w:spacing w:before="0" w:after="26"/>
        <w:ind w:left="426" w:hanging="360"/>
        <w:jc w:val="both"/>
        <w:rPr>
          <w:color w:val="000000"/>
        </w:rPr>
      </w:pPr>
      <w:r>
        <w:rPr>
          <w:color w:val="000000"/>
        </w:rPr>
        <w:t xml:space="preserve">Amennyiben a pályázati kiírásban szereplő lehetőséggel élve az Önkormányzat opcionális tételként mobil lelátót igényelt, tudomásul veszi, hogy a mobil lelátó építési engedély nélkül legfeljebb 180 napig állhat fenn, ezt követően a mobil lelátó elbontására az Önkormányzat köteles. Amennyiben az Önkormányzat a lelátót 180 napot meghaladóan kívánja használni, köteles az ehhez szükséges építési engedélyt saját költségén beszerezni. </w:t>
      </w:r>
    </w:p>
    <w:p>
      <w:pPr>
        <w:pStyle w:val="Default"/>
        <w:numPr>
          <w:ilvl w:val="0"/>
          <w:numId w:val="1"/>
        </w:numPr>
        <w:spacing w:before="0" w:after="26"/>
        <w:ind w:left="426" w:hanging="360"/>
        <w:jc w:val="both"/>
        <w:rPr/>
      </w:pPr>
      <w:r>
        <w:rPr>
          <w:color w:val="000000"/>
        </w:rPr>
        <w:t xml:space="preserve">Önkormányzat tudomásul veszi azt, hogy kizárólag az MLSZ által kiadott műszaki leírásban foglaltak megvalósítása támogatható költség, egyéb az előkészítés, tereprendezés, feltöltés, szintek kialakítása, támfal építés, stb. körébe tartozó munkák nem. </w:t>
      </w:r>
    </w:p>
    <w:p>
      <w:pPr>
        <w:pStyle w:val="Default"/>
        <w:numPr>
          <w:ilvl w:val="0"/>
          <w:numId w:val="1"/>
        </w:numPr>
        <w:spacing w:before="0" w:after="26"/>
        <w:ind w:left="426" w:hanging="360"/>
        <w:jc w:val="both"/>
        <w:rPr>
          <w:color w:val="000000"/>
        </w:rPr>
      </w:pPr>
      <w:r>
        <w:rPr>
          <w:color w:val="000000"/>
        </w:rPr>
        <w:t>Önkormányzat tudomásul veszi, hogy a kivitelezést az MLSZ által tenderen kiválasztott vállalkozó végzi.</w:t>
      </w:r>
    </w:p>
    <w:p>
      <w:pPr>
        <w:pStyle w:val="Default"/>
        <w:numPr>
          <w:ilvl w:val="0"/>
          <w:numId w:val="1"/>
        </w:numPr>
        <w:spacing w:before="0" w:after="26"/>
        <w:ind w:left="426" w:hanging="360"/>
        <w:jc w:val="both"/>
        <w:rPr>
          <w:color w:val="000000"/>
        </w:rPr>
      </w:pPr>
      <w:r>
        <w:rPr>
          <w:color w:val="000000"/>
        </w:rPr>
        <w:t>Önkormányzat kötelezettséget vállal arra, hogy együttműködik az MLSZ által megbízott kivitelezővel, az MLSZ képviselőjével és az MLSZ által megbízott műszaki ellenőrrel azért, hogy a kivitelezés az MLSZ által meghatározott időpontban elkezdődhessen és zökkenőmentesen végrehajtásra kerülhessen. Önkormányzat tudomásul veszi, hogy kizárólag az MLSZ jogosult a munkaterület átadásának és a munkavégzés kezdetének és befejezésének időpontját meghatározni. Az Önkormányzat kötelezettséget vállal arra, hogy az MLSZ által megbízott műszaki ellenőr által műszakilag átvett létesítményt haladéktalanul birtokba veszi.</w:t>
      </w:r>
    </w:p>
    <w:p>
      <w:pPr>
        <w:pStyle w:val="Default"/>
        <w:numPr>
          <w:ilvl w:val="0"/>
          <w:numId w:val="1"/>
        </w:numPr>
        <w:spacing w:before="0" w:after="26"/>
        <w:ind w:left="426" w:hanging="360"/>
        <w:jc w:val="both"/>
        <w:rPr>
          <w:color w:val="000000"/>
        </w:rPr>
      </w:pPr>
      <w:r>
        <w:rPr>
          <w:color w:val="000000"/>
        </w:rPr>
        <w:t xml:space="preserve">Önkormányzat az MLSZ és a kivitelezést végző vállalkozó közti vállalkozási szerződést a kivitelezés kezdő időpontjában (munkaterület átadáskor) megismeri és az abban foglaltakat tudomásul veszi, valamint segíti annak megvalósulását. </w:t>
      </w:r>
    </w:p>
    <w:p>
      <w:pPr>
        <w:pStyle w:val="Default"/>
        <w:numPr>
          <w:ilvl w:val="0"/>
          <w:numId w:val="1"/>
        </w:numPr>
        <w:spacing w:before="0" w:after="26"/>
        <w:ind w:left="426" w:hanging="360"/>
        <w:jc w:val="both"/>
        <w:rPr>
          <w:color w:val="000000"/>
        </w:rPr>
      </w:pPr>
      <w:r>
        <w:rPr>
          <w:color w:val="000000"/>
        </w:rPr>
        <w:t xml:space="preserve">Az üzemeltetés teljes ideje alatt (minimum 15 év) a beruházásra előírt, együttműködési megállapodásban és a műszaki átadás kapcsán átvett karbantartási utasításokban rögzített karbantartást az Önkormányzat saját költségén folyamatosan elvégzi vagy külsős vállalkozóval elvégezteti, ennek elmaradásából adódó valamennyi kárt vagy más hátrányos következményt az Önkormányzat viseli. </w:t>
      </w:r>
    </w:p>
    <w:p>
      <w:pPr>
        <w:pStyle w:val="Default"/>
        <w:numPr>
          <w:ilvl w:val="0"/>
          <w:numId w:val="1"/>
        </w:numPr>
        <w:spacing w:before="0" w:after="26"/>
        <w:ind w:left="426" w:hanging="360"/>
        <w:jc w:val="both"/>
        <w:rPr>
          <w:color w:val="000000"/>
        </w:rPr>
      </w:pPr>
      <w:r>
        <w:rPr>
          <w:color w:val="000000"/>
        </w:rPr>
        <w:t xml:space="preserve">Önkormányzat tudomásul veszi azt, hogy a kivitelezés műszaki tartalmához és költségéhez kapcsolódó információkról az MLSZ nem köteles részletesebb tájékoztatást biztosítani annál, mint ami a pályázati útmutatóban, a vállalkozóval kötött szerződésben és annak mellékleteiben olvasható. </w:t>
      </w:r>
    </w:p>
    <w:p>
      <w:pPr>
        <w:pStyle w:val="Default"/>
        <w:numPr>
          <w:ilvl w:val="0"/>
          <w:numId w:val="1"/>
        </w:numPr>
        <w:spacing w:before="0" w:after="26"/>
        <w:ind w:left="426" w:hanging="360"/>
        <w:jc w:val="both"/>
        <w:rPr>
          <w:color w:val="000000"/>
        </w:rPr>
      </w:pPr>
      <w:r>
        <w:rPr/>
        <w:t xml:space="preserve">Önkormányzat tudomásul veszi, hogy a kivitelezés során a Vállalkozó utasítást – a vállalkozási szerződés értelmében - kizárólag az MLSZ-től és a Műszaki ellenőrtől fogadhat el. </w:t>
      </w:r>
    </w:p>
    <w:p>
      <w:pPr>
        <w:pStyle w:val="Default"/>
        <w:spacing w:before="0" w:after="26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6"/>
        <w:ind w:left="426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21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360"/>
      </w:tblGrid>
      <w:tr>
        <w:trPr>
          <w:trHeight w:val="104" w:hRule="atLeast"/>
        </w:trPr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Default"/>
        <w:jc w:val="both"/>
        <w:rPr/>
      </w:pPr>
      <w:r>
        <w:rPr/>
        <w:t>Dátum: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</w:t>
      </w:r>
      <w:r>
        <w:rPr/>
        <w:t>_____________________</w:t>
        <w:tab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…………………</w:t>
      </w:r>
      <w:r>
        <w:rPr>
          <w:rFonts w:eastAsia="Times New Roman"/>
        </w:rPr>
        <w:t xml:space="preserve"> </w:t>
      </w:r>
      <w:r>
        <w:rPr/>
        <w:t>Önkormányzat</w:t>
      </w:r>
    </w:p>
    <w:p>
      <w:pPr>
        <w:pStyle w:val="Default"/>
        <w:jc w:val="both"/>
        <w:rPr/>
      </w:pPr>
      <w:r>
        <w:rPr/>
        <w:t>képviseli: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45:00Z</dcterms:created>
  <dc:creator>Faitli Veronika</dc:creator>
  <dc:description/>
  <dc:language>en-US</dc:language>
  <cp:lastModifiedBy>Kissné dr. Kondor Boglárka</cp:lastModifiedBy>
  <cp:lastPrinted>2017-01-20T08:41:00Z</cp:lastPrinted>
  <dcterms:modified xsi:type="dcterms:W3CDTF">2017-01-20T07:45:00Z</dcterms:modified>
  <cp:revision>2</cp:revision>
  <dc:subject/>
  <dc:title/>
</cp:coreProperties>
</file>